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т  _________ 2015 года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</w:rPr>
        <w:t>Арамильского городского округа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здел 1 Перечень подлежащих предоставлению муниципальных гарантий Арамильского городского округа в 2016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43"/>
        <w:gridCol w:w="1715"/>
        <w:gridCol w:w="1231"/>
        <w:gridCol w:w="1448"/>
        <w:gridCol w:w="1406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</w:t>
            </w:r>
          </w:p>
          <w:p>
            <w:pPr>
              <w:pStyle w:val="Normal"/>
              <w:jc w:val="center"/>
              <w:rPr/>
            </w:pPr>
            <w:r>
              <w:rPr/>
              <w:t>ок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едоставления муниципальной гарант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и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финансового состоя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оставляютс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 2 Общий объем бюджетных ассигнований, предусмотренных на исполнение муниципальных гарантий Арамильского городского округа  по возможным гарантийным случаям, в 2016 году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5184"/>
        <w:gridCol w:w="3214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сполнения муниципальных гарантий Арамильского городского округ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в тыс.руб.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ы бюджета Арамильского городского округ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56:00Z</dcterms:created>
  <dc:creator>Антонова Инна Александровна</dc:creator>
  <dc:description/>
  <cp:keywords/>
  <dc:language>en-US</dc:language>
  <cp:lastModifiedBy>User</cp:lastModifiedBy>
  <cp:lastPrinted>2015-11-17T10:37:00Z</cp:lastPrinted>
  <dcterms:modified xsi:type="dcterms:W3CDTF">2015-11-17T05:37:00Z</dcterms:modified>
  <cp:revision>10</cp:revision>
  <dc:subject/>
  <dc:title/>
</cp:coreProperties>
</file>